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авление  олимпиадных  заданий  по  математик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й  любимый  предмет  математика.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 этом  учебном  году  я  участвовала  в  районном  туре  олимпиады  по  математике,  где  заняла  1  место.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Я  решила  помочь  учителю  составить  олимпиадные  задания  для  проведения  школьного  тура  олимпиады  в  следующем  году.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лимпиады  позволяют  ученику  узнать  свои  силы ,  дают  возможность  утвердиться  в  собственных  глазах  и  среди  окружающи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кже  они  служат  развитию  творческих  способностей.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 материалом  олимпиад  по  математике  являются  задачи.  Их  решение  требует  не  только  программных  знаний, но  и  сообразительности  и  умения  логически  мыслить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 предлагаю  взять  для  школьного  тура  задачи  разной  сложност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 Задачи  на  развитие  (рекомендуемая  оценка  3  балла)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. Математические  ребусы  (рекомендуемая  оценка  4  балла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.Логические  задачи  (рекомендуемая  оценка  5  баллов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.Задачи  на  смекалку  (рекомендуемая  оценка  6  балл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9:35:00Z</dcterms:created>
  <dc:creator>Елена Анатольевна</dc:creator>
  <dc:description/>
  <cp:keywords/>
  <dc:language>en-US</dc:language>
  <cp:lastModifiedBy>Елена Анатольевна</cp:lastModifiedBy>
  <dcterms:modified xsi:type="dcterms:W3CDTF">2007-01-30T11:12:00Z</dcterms:modified>
  <cp:revision>3</cp:revision>
  <dc:subject/>
  <dc:title>Составление  олимпиадных  заданий  по  математике</dc:title>
</cp:coreProperties>
</file>